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13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ind w:left="113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jc w:val="left"/>
        <w:rPr>
          <w:rFonts w:ascii="Century Gothic" w:hAnsi="Century Gothic" w:cs="Century Gothic"/>
          <w:sz w:val="32"/>
          <w:u w:val="single"/>
        </w:rPr>
      </w:pPr>
      <w:r>
        <w:rPr>
          <w:rFonts w:cs="Century Gothic" w:ascii="Century Gothic" w:hAnsi="Century Gothic"/>
          <w:sz w:val="32"/>
          <w:u w:val="single"/>
        </w:rPr>
      </w:r>
    </w:p>
    <w:p>
      <w:pPr>
        <w:pStyle w:val="Heading"/>
        <w:rPr>
          <w:rFonts w:ascii="Century Gothic" w:hAnsi="Century Gothic" w:cs="Century Gothic"/>
          <w:b w:val="false"/>
          <w:b w:val="false"/>
          <w:sz w:val="52"/>
        </w:rPr>
      </w:pPr>
      <w:r>
        <w:rPr>
          <w:rFonts w:cs="Century Gothic" w:ascii="Century Gothic" w:hAnsi="Century Gothic"/>
          <w:b w:val="false"/>
          <w:sz w:val="52"/>
        </w:rPr>
        <w:t>Annexe financière au marché n°26-04 – Acte d’engagement</w:t>
      </w:r>
    </w:p>
    <w:p>
      <w:pPr>
        <w:pStyle w:val="Heading"/>
        <w:tabs>
          <w:tab w:val="clear" w:pos="708"/>
          <w:tab w:val="left" w:pos="6319" w:leader="none"/>
        </w:tabs>
        <w:ind w:left="1134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839970</wp:posOffset>
                </wp:positionH>
                <wp:positionV relativeFrom="paragraph">
                  <wp:posOffset>-5425440</wp:posOffset>
                </wp:positionV>
                <wp:extent cx="59690" cy="10996295"/>
                <wp:effectExtent l="0" t="0" r="0" b="0"/>
                <wp:wrapNone/>
                <wp:docPr id="1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9760" cy="10996200"/>
                        </a:xfrm>
                        <a:prstGeom prst="rect">
                          <a:avLst/>
                        </a:prstGeom>
                        <a:solidFill>
                          <a:srgbClr val="b9cd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fillcolor="#b9cde5" stroked="f" o:allowincell="f" style="position:absolute;margin-left:381.05pt;margin-top:-427.2pt;width:4.65pt;height:865.8pt;mso-wrap-style:none;v-text-anchor:middle;rotation:90">
                <v:fill o:detectmouseclick="t" type="solid" color2="#46321a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</w:p>
    <w:tbl>
      <w:tblPr>
        <w:tblW w:w="12441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1"/>
      </w:tblGrid>
      <w:tr>
        <w:trPr/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entury Gothic" w:hAnsi="Century Gothic" w:cs="Century Gothic"/>
                <w:b w:val="false"/>
                <w:b w:val="false"/>
                <w:sz w:val="52"/>
              </w:rPr>
            </w:pPr>
            <w:r>
              <w:rPr>
                <w:rFonts w:cs="Century Gothic" w:ascii="Century Gothic" w:hAnsi="Century Gothic"/>
                <w:b w:val="false"/>
                <w:sz w:val="52"/>
              </w:rPr>
              <w:t>BORDEREAU DE PRIX</w:t>
            </w:r>
          </w:p>
        </w:tc>
      </w:tr>
      <w:tr>
        <w:trPr/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426" w:hanging="426"/>
              <w:rPr>
                <w:rFonts w:ascii="Century Gothic" w:hAnsi="Century Gothic" w:cs="Century Gothic"/>
                <w:b w:val="false"/>
                <w:b w:val="false"/>
                <w:sz w:val="52"/>
              </w:rPr>
            </w:pPr>
            <w:r>
              <w:rPr>
                <w:rFonts w:cs="Century Gothic" w:ascii="Century Gothic" w:hAnsi="Century Gothic"/>
                <w:b w:val="false"/>
                <w:sz w:val="52"/>
              </w:rPr>
            </w:r>
          </w:p>
          <w:p>
            <w:pPr>
              <w:pStyle w:val="Normal"/>
              <w:ind w:left="426" w:hanging="426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Normal"/>
              <w:ind w:left="426" w:hanging="426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Fourniture et pose de cloisons et faux plafonds pour  la caf du Val-de-Marne</w:t>
            </w:r>
          </w:p>
          <w:p>
            <w:pPr>
              <w:pStyle w:val="Normal"/>
              <w:ind w:left="426" w:hanging="426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Corpsdetexte3"/>
              <w:ind w:left="426" w:hanging="426"/>
              <w:rPr>
                <w:rFonts w:ascii="Century Gothic" w:hAnsi="Century Gothic" w:cs="Century Gothic"/>
                <w:sz w:val="52"/>
              </w:rPr>
            </w:pPr>
            <w:r>
              <w:rPr>
                <w:rFonts w:cs="Century Gothic" w:ascii="Century Gothic" w:hAnsi="Century Gothic"/>
                <w:sz w:val="5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134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134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i/>
          <w:sz w:val="22"/>
          <w:u w:val="single"/>
        </w:rPr>
        <w:t>Chaque page de l’annexe ci-après est à compléter intégralement par l’entreprise.</w:t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u w:val="single"/>
        </w:rPr>
      </w:pPr>
      <w:r>
        <w:rPr>
          <w:rFonts w:cs="Century Gothic" w:ascii="Century Gothic" w:hAnsi="Century Gothic"/>
          <w:i/>
          <w:sz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"/>
        <w:gridCol w:w="6408"/>
        <w:gridCol w:w="1407"/>
        <w:gridCol w:w="3594"/>
        <w:gridCol w:w="3130"/>
      </w:tblGrid>
      <w:tr>
        <w:trPr>
          <w:cantSplit w:val="true"/>
        </w:trPr>
        <w:tc>
          <w:tcPr>
            <w:tcW w:w="153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6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  <w:p>
            <w:pPr>
              <w:pStyle w:val="Heading6"/>
              <w:rPr>
                <w:highlight w:val="yellow"/>
              </w:rPr>
            </w:pPr>
            <w:r>
              <w:rPr>
                <w:highlight w:val="yellow"/>
              </w:rPr>
              <w:t>BORDEREAU DE PRIX UNITAIRES - 1</w:t>
            </w:r>
          </w:p>
          <w:p>
            <w:pPr>
              <w:pStyle w:val="Normal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0"/>
                <w:szCs w:val="30"/>
              </w:rPr>
              <w:t>CLOISONS AMOVIBLES OSSATURE ALUMINIUM, COUPE-FEU ET ACOUSTIQUES</w:t>
            </w:r>
            <w:r>
              <w:rPr>
                <w:rFonts w:cs="Arial" w:ascii="Arial" w:hAnsi="Arial"/>
                <w:sz w:val="24"/>
              </w:rPr>
              <w:br/>
            </w:r>
            <w:r>
              <w:rPr>
                <w:rFonts w:cs="Arial" w:ascii="Arial" w:hAnsi="Arial"/>
                <w:b/>
              </w:rPr>
              <w:t>Hauteur maximum considérée pour ce tarif : 3,30 m</w:t>
              <w:br/>
              <w:t>Bloc porte comprenant la fourniture de la serrurerie (bec de canne, gâche, canon,…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Frais de livraison compris dans l’ensemble des prestations</w:t>
            </w:r>
            <w:r>
              <w:rPr>
                <w:rFonts w:cs="Arial" w:ascii="Arial" w:hAnsi="Arial"/>
                <w:sz w:val="24"/>
              </w:rPr>
              <w:br/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F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IGNATIO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té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ix Unitaire H.T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ix Unitaire T.T.C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 1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oison sur une hauteur d’étage courant, panneaux plein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 2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oison sur une hauteur d’étage courant, CF 1 heur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 3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oison sur une hauteur d’étage, acoustiqu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 4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oison sur une hauteur d’étage courant, semi vitrée sur allège pleine simple vitrag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 5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oison sur une hauteur d’étage courant, semi vitrée sur allège pleine double vitrag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 6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us value pour store vénitien inclus entre vitrage cloison semi vitré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 7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oison sur une hauteur d’étage courant, vitrée toute hauteur simple vitrag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 8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oison sur une hauteur d’étage courant, vitrée toute hauteur double vitrag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 9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us value pour store vénitien inclus entre vitrage cloison vitrée toute hauteur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 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épose et mise en décharge de cloison existante panneaux pleins ou vitré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 11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émontage et remise en œuvre de cloisons panneaux pleins sur même nivea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 12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émontage et remise en œuvre de cloisons panneaux vitrés toute hauteur, ou vitrés sur allège sur même nivea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 13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émontage et remise en œuvre de cloisons semi vitrées sur allège pleine sur même nivea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"/>
        <w:gridCol w:w="6408"/>
        <w:gridCol w:w="1407"/>
        <w:gridCol w:w="3594"/>
        <w:gridCol w:w="3130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REF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DESIGNATIO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Unité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ix Unitaire H.T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ix Unitaire T.T.C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 13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oc porte 1 vantail 2 040 x 630 m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 14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oc porte 1 vantail 2 040 x 730 m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 15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oc porte 1 vantail 2 040 x 830 m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 16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oc porte 1 vantail 2 040 x 930 m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 17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oc porte 2 vantaux 2 040 x 1 250 m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 18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oc porte 2 vantaux 2 040 x 1 450 m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 19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oc porte 2 vantaux 2 040 x 1 650 m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 2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oc porte 1 vantail 2 040 x 630 mm CF ½ heur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 21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oc porte 1 vantail 2 040 x 730 mm CF ½ heur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 22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oc porte 1 vantail 2 040 x 830 mm CF ½ heur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 23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oc porte 1 vantail 2 040 x 930 mm CF ½ heur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 24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loc porte 2 vantaux 2 040 x 1 250 mm CF ½ heure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 25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oc porte 2 vantaux 2 040 x 1 450 mm CF ½ heur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 26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oc porte 2 vantaux 2 040 x 1 650 mm CF ½ heur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 27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mise en œuvre de bloc porte 1 vantail existant sur même nivea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 28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mise en œuvre de bloc porte 2 vantaux existants sur même nivea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 29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tection avant travaux des ouvrages existants (Tasseaux, Isorel, polyane.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"/>
        <w:gridCol w:w="6408"/>
        <w:gridCol w:w="1407"/>
        <w:gridCol w:w="3594"/>
        <w:gridCol w:w="3130"/>
      </w:tblGrid>
      <w:tr>
        <w:trPr>
          <w:cantSplit w:val="true"/>
        </w:trPr>
        <w:tc>
          <w:tcPr>
            <w:tcW w:w="153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6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  <w:p>
            <w:pPr>
              <w:pStyle w:val="Heading6"/>
              <w:rPr>
                <w:highlight w:val="yellow"/>
              </w:rPr>
            </w:pPr>
            <w:r>
              <w:rPr>
                <w:highlight w:val="yellow"/>
              </w:rPr>
              <w:t xml:space="preserve">BORDEREAU DE PRIX UNITAIRES – 2 </w:t>
            </w:r>
          </w:p>
          <w:p>
            <w:pPr>
              <w:pStyle w:val="Normal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FAUX PLAFOND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F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IGNATIO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té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ix Unitaire H.T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ix Unitaire T.T.C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P01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épose, évacuation et mise en décharge faux plafond dalle minérale y compris ossature toute dimension (hors appareillage électrique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P02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épose, évacuation et mise en décharge faux plafond métallique y compris ossature toute dimension (hors appareillage électrique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P03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épose, évacuation et mise en décharge faux plafond plâtre BA13 y compris ossature toute dimension (hors appareillage électrique 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P04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épose, évacuation et mise en décharge faux plafond plâtre bois y compris ossature toute dimension ( hors appareillage électrique )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P05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Dalle minérale sur ossature apparente 24 mm, dimension 600mmx600mmx15mm, Poids :5,0 kg/m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>, Absorption de bruit (alpha W) 0,10 (L), coefficient acoustique NRC 0,10, Atténuation de bruit Dncw (dB) 36, Réflexion de la lumière 78,11 %, Résistance à l'humidité (RH%) 95, Conductivité thermique (W/mK) 0,06, spécifiques environnements salles blanches de niveau ISO 5, Marque : Armstrong ou équivalent, Référence : Mylar board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P06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Dalle minérale sur ossature apparente 24 mm, dimension 600mmx600mmx15mm, Poids :7,00 kg/m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>, Absorption de bruit (alpha W) 0,55 (MH), coefficient acoustique NRC 0,60, Atténuation de bruit Dncw (dB) 39, Réflexion de la lumière 79,44 %, Résistance à l'humidité (RH%) 100, Conductivité thermique (W/mK) 0,067, spécifiques environnements locaux humides, Marque : Armstrong ou équivalent, Référence : Ceramaguard Fine Fissured board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P07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alle minérale sur ossature apparente 24 mm, dimension 600mmx600mmx19mm, Poids :5,20 kg/m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>, Absorption de bruit (alpha W) 0,70 (H), coefficient acoustique NRC 0,70, Atténuation de bruit Dncw (dB) 36, Réflexion de la lumière 86,86 %, Résistance à l'humidité (RH%) 95, Conductivité thermique (W/mK) 0,052, Marque : Armstrong ou équivalent, Référence : Ultima board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P08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alle minérale sur ossature apparente 24 mm, dimension 600mmx600mmx15mm, Poids :1,80 kg/m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>, Absorption de bruit (alpha W) 0,90 (H), coefficient acoustique NRC 0,90,  Réflexion de la lumière 86,86 %, Résistance à l'humidité (RH%) 95, Marque : Armstrong ou équivalent, Référence : Optima board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P09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alle minérale sur ossature semi apparente (Marque : Armstrong ou équivalent, Référence : Axiome classic canopy) , dimension 600mmx600mmx23mm, Poids :8,10 kg/m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>, coefficient acoustique NRC 0,70, Atténuation de bruit Dncw (dB) 40, Réflexion de la lumière 86,86 %, Résistance à l'humidité (RH%) 95, Conductivité thermique (W/mK) 0,052 - 0,057, Marque : Armstrong ou équivalent, Référence : Ultima dB tegular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P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Dalle minérale sur ossature semi apparente (Marque : Armstrong ou équivalent, Référence : Axiome classic canopy) , dimension 600mmx600mmx19mm, Poids :5,86 kg/m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>, coefficient acoustique NRC 0,70, Atténuation de bruit Dncw (dB) 34, Réflexion de la lumière 86,86 %, Résistance à l'humidité (RH%) 95, Conductivité thermique (W/mK) 0,052, Marque : Armstrong ou équivalent, Référence : Ultima vector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P11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alle minérale, dimension 600mmx600mmx19mm, de type ultima dito ou équivalent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P12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Dalle bois, surface mélaminé, décor lisse, tous coloris,  sur ossature semi apparente (Marque : Armstrong ou équivalent, Référence : Axiome classic canopy) , dimension 600mmx600mmx12mm, Poids :10,00 kg/m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>, Réflexion de la lumière 74,00 %, Résistance à l'humidité (RH%) 70, Conductivité thermique (W/mK) 0,12, Marque : Armstrong ou équivalent, Référence : Madera lisse vector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P13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Dalle bois, surface mélaminé, décor Perforé A12, oblongue, tous coloris,  sur ossature semi apparente (Marque : Armstrong ou équivalent, Référence : Axiome classic canopy) , dimension 600mmx600mmx12mm, Poids :10,00 kg/m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>, Réflexion de la lumière 74,00 %, Résistance à l'humidité (RH%) 70, Conductivité thermique (W/mK) 0,12, Marque : Armstrong ou équivalent, Référence : Madera Perf; A12, oblongue 6X40m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P14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se de faux plafond en bac métallique autoportant qualité extérieur laqué blanc-non perforé type 300l/hunter douglas, y compris structure, accessoires, découpes et tous ouvrages nécessaires aux passages de gaines et tuyauteries, encastrement de grilles de ventilation, luminaires, détecteurs, etc…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P15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se d’ilot suspendu en panneau de laine de roche de 1760*1160*40mm, type rockfon éclips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5940"/>
        <w:gridCol w:w="1407"/>
        <w:gridCol w:w="3594"/>
        <w:gridCol w:w="3130"/>
      </w:tblGrid>
      <w:tr>
        <w:trPr>
          <w:cantSplit w:val="true"/>
        </w:trPr>
        <w:tc>
          <w:tcPr>
            <w:tcW w:w="1539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ONDITIONS TARIFAIRES ANNEXES</w:t>
            </w:r>
          </w:p>
        </w:tc>
      </w:tr>
      <w:tr>
        <w:trPr>
          <w:cantSplit w:val="true"/>
        </w:trPr>
        <w:tc>
          <w:tcPr>
            <w:tcW w:w="15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Heading6"/>
              <w:spacing w:before="60" w:after="60"/>
              <w:rPr/>
            </w:pPr>
            <w:r>
              <w:rPr/>
              <w:t>MAJORATIONS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CTA 02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Travaux exécutés avant 7h00 et après 20h00 du Lundi au Vendredi ( hors jours férié 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CTA 03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Travaux exécutés le Samedi de 7h00 à 20h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CTA 04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Travaux exécutés le Dimanche de 7h00 à 20h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5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DBE5F1" w:val="clear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REMISE PAR AFFAIRE</w:t>
            </w:r>
          </w:p>
          <w:p>
            <w:pPr>
              <w:pStyle w:val="Normal"/>
              <w:shd w:fill="DBE5F1" w:val="clear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000000"/>
              </w:rPr>
              <w:t>La remise à utiliser dépend du montant total HT de l'affaire et permet "d'optimiser" le prix en fonction de la taille de l'affaire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TA 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Montant total de l'affaire &gt; à 600 € HT et &lt;= à 2000  H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TA 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ontant total de l'affaire &gt; à 2000 € HT et &lt;= à 4000 € H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TA 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ontant total de l'affaire &gt; à 4000 € HT et &lt;= à 6000 € H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TA 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ontant total de l'affaire &gt; à 6000 € HT et &lt;= à 10000 € H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TA 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ontant total de l'affaire &gt; à 10000 € HT et &lt;= à 15000 € H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TA 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Montant total de l'affaire &gt; à 15000 € HT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67"/>
        <w:gridCol w:w="1407"/>
        <w:gridCol w:w="3594"/>
        <w:gridCol w:w="3130"/>
      </w:tblGrid>
      <w:tr>
        <w:trPr>
          <w:cantSplit w:val="true"/>
        </w:trPr>
        <w:tc>
          <w:tcPr>
            <w:tcW w:w="1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UTRES FOURNITURE DE PORTES NON DETAILLEE (selon conditions fixées à l’article 5.3 de l’acte d’engagement et 8.5 du Ccatp)</w:t>
            </w:r>
          </w:p>
        </w:tc>
      </w:tr>
      <w:tr>
        <w:trPr/>
        <w:tc>
          <w:tcPr>
            <w:tcW w:w="8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Century Gothic" w:ascii="Century Gothic" w:hAnsi="Century Gothic"/>
                <w:b/>
              </w:rPr>
              <w:t>Prestations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Century Gothic" w:ascii="Century Gothic" w:hAnsi="Century Gothic"/>
                <w:b/>
              </w:rPr>
              <w:t>Prix unitaire en euros H.T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Century Gothic" w:ascii="Century Gothic" w:hAnsi="Century Gothic"/>
                <w:b/>
              </w:rPr>
              <w:t>Prix unitaire en euros T.T.C</w:t>
            </w:r>
          </w:p>
        </w:tc>
      </w:tr>
      <w:tr>
        <w:trPr/>
        <w:tc>
          <w:tcPr>
            <w:tcW w:w="8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Century Gothic" w:ascii="Century Gothic" w:hAnsi="Century Gothic"/>
              </w:rPr>
              <w:t>Forfait déplacement incluant la 1</w:t>
            </w:r>
            <w:r>
              <w:rPr>
                <w:rFonts w:cs="Century Gothic" w:ascii="Century Gothic" w:hAnsi="Century Gothic"/>
                <w:vertAlign w:val="superscript"/>
              </w:rPr>
              <w:t>ère</w:t>
            </w:r>
            <w:r>
              <w:rPr>
                <w:rFonts w:cs="Century Gothic" w:ascii="Century Gothic" w:hAnsi="Century Gothic"/>
              </w:rPr>
              <w:t xml:space="preserve"> heur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Century Gothic" w:ascii="Century Gothic" w:hAnsi="Century Gothic"/>
              </w:rPr>
              <w:t>Taux horaire d’intervention tous intervenants au-delà de la 1</w:t>
            </w:r>
            <w:r>
              <w:rPr>
                <w:rFonts w:cs="Century Gothic" w:ascii="Century Gothic" w:hAnsi="Century Gothic"/>
                <w:vertAlign w:val="superscript"/>
              </w:rPr>
              <w:t>ère</w:t>
            </w:r>
            <w:r>
              <w:rPr>
                <w:rFonts w:cs="Century Gothic" w:ascii="Century Gothic" w:hAnsi="Century Gothic"/>
              </w:rPr>
              <w:t xml:space="preserve"> heur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Coefficient de revente des pièces</w:t>
            </w:r>
          </w:p>
        </w:tc>
      </w:tr>
      <w:tr>
        <w:trPr/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4"/>
                <w:highlight w:val="yellow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efficient de revente des pièces fixé à 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8"/>
              </w:rPr>
              <w:t>……………</w:t>
            </w: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20" w:top="1702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</w:rPr>
      <w:t>Marché n°26-04</w:t>
    </w:r>
  </w:p>
  <w:p>
    <w:pPr>
      <w:pStyle w:val="Foot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33680</wp:posOffset>
          </wp:positionH>
          <wp:positionV relativeFrom="page">
            <wp:posOffset>170180</wp:posOffset>
          </wp:positionV>
          <wp:extent cx="583565" cy="857885"/>
          <wp:effectExtent l="0" t="0" r="0" b="0"/>
          <wp:wrapNone/>
          <wp:docPr id="2" name="Imag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8" r="-2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3565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9928860</wp:posOffset>
          </wp:positionH>
          <wp:positionV relativeFrom="paragraph">
            <wp:posOffset>-168275</wp:posOffset>
          </wp:positionV>
          <wp:extent cx="48895" cy="506095"/>
          <wp:effectExtent l="0" t="0" r="0" b="0"/>
          <wp:wrapNone/>
          <wp:docPr id="3" name="Imag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41" t="-71" r="-74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48895" cy="50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</w:rPr>
      <w:t>ANNEXE FINANCIERE A L’ACTE D’ENGAGEMENT</w:t>
      <w:tab/>
      <w:tab/>
      <w:tab/>
      <w:t xml:space="preserve">             Consultation n°26-04 -  A.E - </w:t>
    </w:r>
    <w:r>
      <w:rPr>
        <w:rFonts w:cs="Century Gothic" w:ascii="Century Gothic" w:hAnsi="Century Gothic"/>
      </w:rPr>
      <w:fldChar w:fldCharType="begin"/>
    </w:r>
    <w:r>
      <w:rPr>
        <w:rFonts w:cs="Century Gothic" w:ascii="Century Gothic" w:hAnsi="Century Gothic"/>
      </w:rPr>
      <w:instrText xml:space="preserve"> PAGE </w:instrText>
    </w:r>
    <w:r>
      <w:rPr>
        <w:rFonts w:cs="Century Gothic" w:ascii="Century Gothic" w:hAnsi="Century Gothic"/>
      </w:rPr>
      <w:fldChar w:fldCharType="separate"/>
    </w:r>
    <w:r>
      <w:rPr>
        <w:rFonts w:cs="Century Gothic" w:ascii="Century Gothic" w:hAnsi="Century Gothic"/>
      </w:rPr>
      <w:t>7</w:t>
    </w:r>
    <w:r>
      <w:rPr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</w:rPr>
      <w:t>/</w:t>
    </w:r>
    <w:r>
      <w:rPr>
        <w:rStyle w:val="PageNumber"/>
        <w:rFonts w:cs="Century Gothic" w:ascii="Century Gothic" w:hAnsi="Century Gothic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rial" w:hAnsi="Arial" w:cs="Arial"/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b/>
      <w:sz w:val="24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ind w:left="1134" w:hanging="0"/>
      <w:jc w:val="center"/>
    </w:pPr>
    <w:rPr>
      <w:b/>
      <w:sz w:val="22"/>
      <w:u w:val="single"/>
    </w:rPr>
  </w:style>
  <w:style w:type="paragraph" w:styleId="TextBodyIndent">
    <w:name w:val="Body Text Indent"/>
    <w:basedOn w:val="Normal"/>
    <w:pPr>
      <w:ind w:left="1134" w:hanging="0"/>
      <w:jc w:val="center"/>
    </w:pPr>
    <w:rPr>
      <w:b/>
      <w:sz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8:06:00Z</dcterms:created>
  <dc:creator>lalec941</dc:creator>
  <dc:description/>
  <cp:keywords/>
  <dc:language>en-US</dc:language>
  <cp:lastModifiedBy>Emmanuel-Seraphin MALOUANGOU-SERAPHIN 941</cp:lastModifiedBy>
  <cp:lastPrinted>2018-07-30T14:50:00Z</cp:lastPrinted>
  <dcterms:modified xsi:type="dcterms:W3CDTF">2025-12-30T10:42:00Z</dcterms:modified>
  <cp:revision>14</cp:revision>
  <dc:subject/>
  <dc:title>MARCHE 08/886</dc:title>
</cp:coreProperties>
</file>